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保定华仿科技股份有限公司</w:t>
      </w:r>
      <w:r>
        <w:rPr>
          <w:b/>
          <w:bCs/>
          <w:lang w:val="en-US" w:eastAsia="zh-CN"/>
        </w:rPr>
        <w:t>2014-2015</w:t>
      </w:r>
      <w:r>
        <w:rPr>
          <w:b/>
          <w:bCs/>
          <w:lang w:val="en-US" w:eastAsia="zh-CN"/>
        </w:rPr>
        <w:t>年度招聘简章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简介：保定华仿科技股份有限公司位于保定国家级高新技术产业开发区，是在历经“华北电力大学仿真与控制技术研究所”、“华北电力大学仿真控制技术工程公司”等历史沿革的基础上改制而成的高科技公司。公司主要产品包括：高低压电动机节能调速产品；计算机仿真系统（含各类发电机组、电力网、变电站、航空航天、石油化工、车辆船舶等工业过程的仿真系统）、控制系统、监控与管理信息系统等各种大型软件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公司的主导产品—拥有自主知识产品的电力系统仿真机的技术水平一直处于国内领先、国际先进的水平。公司具有自主知识产权的专利产品—高频斩波串级调速系统达到国际领先水平，是国家《节能技术政策大纲》推荐的产品。公司的电机调速和仿真产品为高新技术产品，并均为国家级新产品。公司研制开发了我国第一台</w:t>
      </w:r>
      <w:r>
        <w:rPr>
          <w:lang w:val="en-US" w:eastAsia="zh-CN"/>
        </w:rPr>
        <w:t>300MW</w:t>
      </w:r>
      <w:r>
        <w:rPr>
          <w:lang w:val="en-US" w:eastAsia="zh-CN"/>
        </w:rPr>
        <w:t>火电机组仿真机，利用公司技术开发的载人航天飞船训练模拟器助“神舟</w:t>
      </w:r>
      <w:r>
        <w:rPr>
          <w:lang w:val="en-US" w:eastAsia="zh-CN"/>
        </w:rPr>
        <w:t>5</w:t>
      </w:r>
      <w:r>
        <w:rPr>
          <w:lang w:val="en-US" w:eastAsia="zh-CN"/>
        </w:rPr>
        <w:t>号”飞船飞天成功，为我国载人航天事业做出了重要贡献。公司的产品和技术荣获了全国十大科技成就奖、多项省部级科技进步奖，并多次荣获重要的国内国际技术成果展金奖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公司是国家认定的高新技术企业，公司曾多次获得省“十佳软件”企业称号。公司主持制定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火电机组仿真机技术规范”、“变电站仿真机技术规范”、“水电仿真机技术规范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等多项国家标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公司承担了多项国家级技术攻关项目，如先后承担国家火炬计划、国家电子信息产业振兴和技术改造项目、国家科技部科技创新基金项目、以及省级立项项目等数十项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以人为本，诚实守信，追求卓越，是华仿科技的经营宗旨。以人为本，为员工提供了更好的自我发展环境，使员工满意；诚实守信，为客户提供一流的产品及服务与供应商共同发展，使客户和供应商满意；追求卓越，创建一流团队，提供一流技术是公司的基本信条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公司鉴于市场情况，为保障公司发展，制定跨年度招聘计划。针对热能动力，自动化（电站方向），电力系统自动化，计算机，三维动画等相关方向提出招聘需求，欢迎广大人才踊跃报名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693"/>
        <w:gridCol w:w="1559"/>
        <w:gridCol w:w="3250"/>
      </w:tblGrid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名称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保定华仿科技股份有限公司（华北电力大学产业公司）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联系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1"/>
                <w:lang w:eastAsia="zh-CN"/>
              </w:rPr>
            </w:pPr>
            <w:r>
              <w:rPr>
                <w:sz w:val="22"/>
                <w:szCs w:val="21"/>
                <w:lang w:eastAsia="zh-CN"/>
              </w:rPr>
              <w:t>彭老师、高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单位联系电话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1"/>
                <w:lang w:val="en-US" w:eastAsia="zh-CN"/>
              </w:rPr>
            </w:pPr>
            <w:r>
              <w:rPr>
                <w:sz w:val="22"/>
                <w:szCs w:val="21"/>
                <w:lang w:val="en-US" w:eastAsia="zh-CN"/>
              </w:rPr>
              <w:t>03125907679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1"/>
                <w:lang w:eastAsia="zh-CN"/>
              </w:rPr>
            </w:pPr>
            <w:r>
              <w:rPr>
                <w:rFonts w:ascii="宋体" w:hAnsi="宋体" w:cs="宋体"/>
                <w:sz w:val="22"/>
                <w:szCs w:val="21"/>
                <w:lang w:eastAsia="zh-CN"/>
              </w:rPr>
              <w:t>单位网站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/>
              <w:t>http://www.sinosimu.com/</w:t>
            </w:r>
            <w:r>
              <w:rPr>
                <w:rFonts w:cs="宋体" w:ascii="宋体" w:hAnsi="宋体"/>
                <w:sz w:val="22"/>
                <w:szCs w:val="21"/>
              </w:rPr>
              <w:t xml:space="preserve">     </w:t>
            </w:r>
            <w:r>
              <w:rPr>
                <w:rFonts w:cs="宋体" w:ascii="宋体" w:hAnsi="宋体"/>
                <w:sz w:val="2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1"/>
                <w:lang w:eastAsia="zh-CN"/>
              </w:rPr>
            </w:pPr>
            <w:r>
              <w:rPr>
                <w:rFonts w:ascii="宋体" w:hAnsi="宋体" w:cs="宋体"/>
                <w:sz w:val="22"/>
                <w:szCs w:val="21"/>
                <w:lang w:eastAsia="zh-CN"/>
              </w:rPr>
              <w:t>单位招聘邮箱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hyperlink r:id="rId2">
              <w:r>
                <w:rPr>
                  <w:rStyle w:val="InternetLink"/>
                  <w:rFonts w:ascii="Verdana" w:hAnsi="Verdana"/>
                  <w:b w:val="false"/>
                  <w:i w:val="false"/>
                  <w:color w:val="000000"/>
                  <w:sz w:val="18"/>
                  <w:u w:val="none"/>
                  <w:shd w:fill="FFFFFF" w:val="clear"/>
                </w:rPr>
                <w:t>hf_107@126.com</w:t>
              </w:r>
            </w:hyperlink>
            <w:r>
              <w:rPr>
                <w:sz w:val="21"/>
              </w:rPr>
              <w:t xml:space="preserve"> </w:t>
            </w:r>
            <w:r>
              <w:rPr>
                <w:rFonts w:cs="宋体" w:ascii="宋体" w:hAnsi="宋体"/>
                <w:sz w:val="22"/>
                <w:szCs w:val="21"/>
              </w:rPr>
              <w:t xml:space="preserve">     </w:t>
            </w:r>
            <w:r>
              <w:rPr>
                <w:rFonts w:cs="宋体" w:ascii="宋体" w:hAnsi="宋体"/>
                <w:sz w:val="22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_107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engfeng</dc:creator>
  <dc:description/>
  <dc:language>en-US</dc:language>
  <cp:lastModifiedBy>pengfeng</cp:lastModifiedBy>
  <dcterms:modified xsi:type="dcterms:W3CDTF">2014-10-20T01:34:03Z</dcterms:modified>
  <cp:revision>2</cp:revision>
  <dc:subject/>
  <dc:title>保定华仿科技股份有限公司2014-2015年度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