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向杰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M120701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邵阳县烟草公司卷烟零售终端管理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章第三章写的是邵阳县烟草公司的环境，建议直接分析“邵阳县烟草公司卷烟零售终端”的建议情况及各环节存在的问题，现有“策略”凡在建议情况里介绍，重点分析“存在的问题”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议文章的标题加“优化”二字，为“管理优化研究”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文的第四章“管理策略”部分的内容尽量体现如何对原有的“优化”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考文献格式欠规范；“摘要”建议精炼一些；目录标题格式欠规范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结构需要调整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第三章应该为邵阳县烟草公司卷烟零售的问题，应提炼为几个方面，第四章进行原因分析，第五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保障和提升的相关措施（先保障，后提升）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具体修改建议：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格式不对，建议认真阅读论文撰写规范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关键词不合理，如措施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国内外研究现状论述不合理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没有注释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硕士论文不能作为参考文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摘要需要精炼些，格式不对；关键词需修改；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录格式不对，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和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级标题标法不对。</w:t>
            </w:r>
            <w:r>
              <w:rPr>
                <w:b/>
                <w:szCs w:val="21"/>
              </w:rPr>
              <w:t>1.2</w:t>
            </w:r>
            <w:r>
              <w:rPr>
                <w:b/>
                <w:szCs w:val="21"/>
              </w:rPr>
              <w:t>国内外研究现状与水平不对；</w:t>
            </w:r>
            <w:r>
              <w:rPr>
                <w:b/>
                <w:szCs w:val="21"/>
              </w:rPr>
              <w:t>2.3.1</w:t>
            </w:r>
            <w:r>
              <w:rPr>
                <w:rFonts w:cs="宋体;SimSun" w:ascii="宋体;SimSun" w:hAnsi="宋体;SimSun"/>
                <w:b/>
                <w:szCs w:val="21"/>
              </w:rPr>
              <w:t>“</w:t>
            </w:r>
            <w:r>
              <w:rPr>
                <w:b/>
                <w:szCs w:val="21"/>
              </w:rPr>
              <w:t>零售终端”意思不完整、</w:t>
            </w:r>
            <w:r>
              <w:rPr>
                <w:b/>
                <w:szCs w:val="21"/>
              </w:rPr>
              <w:t>2.3.3</w:t>
            </w:r>
            <w:r>
              <w:rPr>
                <w:b/>
                <w:szCs w:val="21"/>
              </w:rPr>
              <w:t>不具体。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三章邵阳县烟草公司环境分析建议更具体一些，比如零售环境分析。</w:t>
            </w:r>
            <w:r>
              <w:rPr>
                <w:b/>
                <w:szCs w:val="21"/>
              </w:rPr>
              <w:t>4.2</w:t>
            </w:r>
            <w:r>
              <w:rPr>
                <w:rFonts w:cs="宋体;SimSun" w:ascii="宋体;SimSun" w:hAnsi="宋体;SimSun"/>
                <w:b/>
                <w:szCs w:val="21"/>
              </w:rPr>
              <w:t>“</w:t>
            </w:r>
            <w:r>
              <w:rPr>
                <w:b/>
                <w:szCs w:val="21"/>
              </w:rPr>
              <w:t>提升邵阳县烟草零售终端管理的措施”不妥，不能统领下属九种策略。</w:t>
            </w:r>
            <w:r>
              <w:rPr>
                <w:b/>
                <w:szCs w:val="21"/>
              </w:rPr>
              <w:t>17</w:t>
            </w:r>
            <w:r>
              <w:rPr>
                <w:b/>
                <w:szCs w:val="21"/>
              </w:rPr>
              <w:t>页邵阳县卷烟零售终端现状和问题分析不够到位。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页研究方法需补充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全文格式不规范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1:48:00Z</dcterms:created>
  <dc:creator>island</dc:creator>
  <dc:description/>
  <cp:keywords/>
  <dc:language>en-US</dc:language>
  <cp:lastModifiedBy>微软用户</cp:lastModifiedBy>
  <cp:lastPrinted>2014-03-27T14:47:00Z</cp:lastPrinted>
  <dcterms:modified xsi:type="dcterms:W3CDTF">2014-03-29T05:43:00Z</dcterms:modified>
  <cp:revision>3</cp:revision>
  <dc:subject/>
  <dc:title>经管学院硕士学位论文校内专家审查意见及修改说明</dc:title>
</cp:coreProperties>
</file>