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76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保险公司理赔垂直管理模式优化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论文就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保险公司理赔垂直管理模式优化的问题进行了研究，分析了现状、问题，提出来对策，有一定的理论意义的实用价值。存在如下几处问题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问题与对策是否对应，问题是否在对策中全部解决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能否应用一些</w:t>
            </w:r>
            <w:r>
              <w:rPr>
                <w:b/>
                <w:sz w:val="24"/>
              </w:rPr>
              <w:t>MBA</w:t>
            </w:r>
            <w:r>
              <w:rPr>
                <w:b/>
                <w:sz w:val="24"/>
              </w:rPr>
              <w:t>期间所学的理论的方法来解决实际问题，提高论文的学术水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不符合硕士论文填写规范。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。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>国内外研究现状述评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第二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相关理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其他顺延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现状述评要重写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建议增加“基础理论”章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“</w:t>
            </w:r>
            <w:r>
              <w:rPr>
                <w:b/>
                <w:szCs w:val="21"/>
              </w:rPr>
              <w:t>2.6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应着重分析现行理赔模式或存在的问题而非“效果”，建议修改第二章标题，调整相关内容，将“运行效果”评价调整到第四章之后（或增加一章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建议增加注释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3:47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3:47:00Z</dcterms:modified>
  <cp:revision>2</cp:revision>
  <dc:subject/>
  <dc:title>经管学院硕士学位论文校内专家审查意见及修改说明</dc:title>
</cp:coreProperties>
</file>