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彭怡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3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永州</w:t>
            </w:r>
            <w:r>
              <w:rPr>
                <w:sz w:val="20"/>
                <w:szCs w:val="20"/>
              </w:rPr>
              <w:t>WX</w:t>
            </w:r>
            <w:r>
              <w:rPr>
                <w:sz w:val="20"/>
                <w:szCs w:val="20"/>
              </w:rPr>
              <w:t>房地产项目营销策划分析与方案设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排版不规范，图、表、文字排版不规范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很多段落是一行、二行、三行等，作为论文来说，显需乱，需归纳成段，整理成文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营销策划与分析还是比较全面，就是层次、内容太乱，需整理，不再重复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内容设计需再优化，论述太口语化，还需再规范化及学术化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对于所述问题分析较为翔实、具体，逻辑性较强。主要问题有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外研究现状仅引用了国外几本著作的观点，没有一篇论文，且房地产项目营销策划的一篇文献都没有，国内近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研究的的文献也没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1.4</w:t>
            </w:r>
            <w:r>
              <w:rPr>
                <w:b/>
                <w:szCs w:val="21"/>
              </w:rPr>
              <w:t>我国房地产营销策划”放在结论处不宜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些分析还需进一步展开深入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应改成“永州</w:t>
            </w:r>
            <w:r>
              <w:rPr>
                <w:b/>
                <w:szCs w:val="21"/>
              </w:rPr>
              <w:t>WX</w:t>
            </w:r>
            <w:r>
              <w:rPr>
                <w:b/>
                <w:szCs w:val="21"/>
              </w:rPr>
              <w:t>房地产项目营销策划及其方案设计研究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编排存在目目录在章目录前面，后面的编号页码混乱，具体见纸质材料的批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1.4.3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改成“我国房地产营销策划中存在的主要问题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的目录与正文中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的标题不符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1</w:t>
            </w:r>
            <w:r>
              <w:rPr>
                <w:b/>
                <w:szCs w:val="21"/>
              </w:rPr>
              <w:t>页的标题“</w:t>
            </w: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永州房地产市场现状调研分析”应改成“</w:t>
            </w:r>
            <w:r>
              <w:rPr>
                <w:b/>
                <w:szCs w:val="21"/>
              </w:rPr>
              <w:t>2.</w:t>
            </w:r>
            <w:r>
              <w:rPr>
                <w:b/>
                <w:szCs w:val="21"/>
              </w:rPr>
              <w:t>永州房地产市场现状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与第三章有一些方面出现重复论述问题，可合并某些内容，且第四章略显单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对营销策划的论述偏轻，对市场调研分析相对全面，建议增加前者，缩减后者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7:14:00Z</dcterms:created>
  <dc:creator>island</dc:creator>
  <dc:description/>
  <cp:keywords/>
  <dc:language>en-US</dc:language>
  <cp:lastModifiedBy>island</cp:lastModifiedBy>
  <dcterms:modified xsi:type="dcterms:W3CDTF">2014-03-29T07:37:00Z</dcterms:modified>
  <cp:revision>2</cp:revision>
  <dc:subject/>
  <dc:title/>
</cp:coreProperties>
</file>