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洪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6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中交路桥北方公司标后预算管理体系设计与实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综述部分文献未标准化，规范一下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的标题建议改为“标后预算管理基本理论与方法”。发展历程建议压缩至第二节的第一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建议加入专业统计分析工具，多用图表说明，增加技术含量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、五章在整体上可以合并为一章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后预算管理体系设计，需要分解目标，即施工任务，责任到人。强调责任管理、全员责任管理、目标管理、全员成本控制等，责权制相结合，设计相应的人员激励政策，充分发挥各级人员积极性，不能只分解任务，有约束有激励分段的设计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增加对现有（或原有）标后预算管理体系及其存在问题的分析，否则层面的设计没有针对性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文基本上市北方公司标后预算管理体系的一个介绍及实施方案，缺乏理论上的分析和个人见解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应用效果不具体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5:52:00Z</dcterms:created>
  <dc:creator>island</dc:creator>
  <dc:description/>
  <cp:keywords/>
  <dc:language>en-US</dc:language>
  <cp:lastModifiedBy>island</cp:lastModifiedBy>
  <dcterms:modified xsi:type="dcterms:W3CDTF">2014-03-29T06:02:00Z</dcterms:modified>
  <cp:revision>2</cp:revision>
  <dc:subject/>
  <dc:title/>
</cp:coreProperties>
</file>