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3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536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220708075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黄増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交路桥北方公司施工技术集约化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思路清晰，文字流畅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3.2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3.2.4</w:t>
            </w:r>
            <w:r>
              <w:rPr>
                <w:b/>
                <w:szCs w:val="21"/>
              </w:rPr>
              <w:t>是一个意思，</w:t>
            </w:r>
            <w:r>
              <w:rPr>
                <w:b/>
                <w:szCs w:val="21"/>
              </w:rPr>
              <w:t>1.3.3.3</w:t>
            </w:r>
            <w:r>
              <w:rPr>
                <w:b/>
                <w:szCs w:val="21"/>
              </w:rPr>
              <w:t>太空洞，请换个说法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部分应为第六章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体框架较好，阐述全面，撰写过程格式较规范，层次清晰，不足之处在于结论归纳不到位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整体思路清晰，结构合理，选题具有一定的现实意义，达到了</w:t>
            </w: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论文的基本要求。建议做一下几处修改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的第一节的标题中去掉“集约化”，即改为“中交路桥北方公司施工技术管理的现状及存在的问题”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应先明确什么是施工技术集约化管理，在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效果分析中建议增加施工技术集约化管理实施过程中面临的问题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研究方法中的“案例研究”与“案例分析”重复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5:53:00Z</dcterms:modified>
  <cp:revision>3</cp:revision>
  <dc:subject/>
  <dc:title>经管学院硕士学位论文校内专家审查意见及修改说明</dc:title>
</cp:coreProperties>
</file>