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安莉莉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40119761016002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</w:t>
            </w:r>
            <w:r>
              <w:rPr>
                <w:b/>
                <w:sz w:val="24"/>
              </w:rPr>
              <w:t>省水电上网标杆电价定价机制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结构基本合理，能针对问题开展研究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英文摘要翻译很中式，语法错误较多，关键词的第一个单词翻译不准确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结论与前面所述内容不符，只能称为“建议”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32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目录中最后一章结论格式不对；。参考文献格式不规范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缺少研究方法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表格格式不规范，表</w:t>
            </w:r>
            <w:r>
              <w:rPr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—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设计内容不合理，对符号未做解释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五章定价机制设计中，缺少政策制订方面改进思路，是否增加一个流程图清晰定价机制设计过程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295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论文作如下修改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第二章标题改为“相关基础理论”，在上网电价形成机制中应着重介绍标杆电价定价机制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四章应着重介绍</w:t>
            </w:r>
            <w:r>
              <w:rPr>
                <w:b/>
                <w:szCs w:val="21"/>
              </w:rPr>
              <w:t>H</w:t>
            </w:r>
            <w:r>
              <w:rPr>
                <w:b/>
                <w:szCs w:val="21"/>
              </w:rPr>
              <w:t>省水电上网电价定价机制的现状及问题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第五章应着重介绍</w:t>
            </w:r>
            <w:r>
              <w:rPr>
                <w:b/>
                <w:szCs w:val="21"/>
              </w:rPr>
              <w:t>H</w:t>
            </w:r>
            <w:r>
              <w:rPr>
                <w:b/>
                <w:szCs w:val="21"/>
              </w:rPr>
              <w:t>省水电上网标杆电价定价机制的设计，包括流程与方法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、第六章标题改为“研究结论与政策建议”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5:33:00Z</dcterms:modified>
  <cp:revision>10</cp:revision>
  <dc:subject/>
  <dc:title>经管学院硕士学位论文校内专家审查意见及修改说明</dc:title>
</cp:coreProperties>
</file>