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506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78"/>
        <w:gridCol w:w="1253"/>
        <w:gridCol w:w="718"/>
        <w:gridCol w:w="2376"/>
        <w:gridCol w:w="2145"/>
        <w:gridCol w:w="7320"/>
      </w:tblGrid>
      <w:tr>
        <w:trPr>
          <w:trHeight w:val="615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王新华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233019810827155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营改增对中交路桥建设有限公司税收负担的影响研究</w:t>
            </w:r>
          </w:p>
        </w:tc>
      </w:tr>
      <w:tr>
        <w:trPr>
          <w:trHeight w:val="612" w:hRule="atLeast"/>
        </w:trPr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营改增对中交路桥建设有限公司税收负担影响，具有一定的现实意义，但建议以下进行修改：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整合</w:t>
            </w:r>
            <w:r>
              <w:rPr>
                <w:b/>
                <w:szCs w:val="21"/>
              </w:rPr>
              <w:t>1.4</w:t>
            </w:r>
            <w:r>
              <w:rPr>
                <w:b/>
                <w:szCs w:val="21"/>
              </w:rPr>
              <w:t>和</w:t>
            </w:r>
            <w:r>
              <w:rPr>
                <w:b/>
                <w:szCs w:val="21"/>
              </w:rPr>
              <w:t>1.5</w:t>
            </w:r>
            <w:r>
              <w:rPr>
                <w:b/>
                <w:szCs w:val="21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关经营活动不影响应论述更具体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仅有思路不够，应提出更具体的方案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不写创新点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格式应统一。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文章中“</w:t>
            </w:r>
            <w:r>
              <w:rPr>
                <w:b/>
                <w:szCs w:val="21"/>
              </w:rPr>
              <w:t>1.3.1</w:t>
            </w:r>
            <w:r>
              <w:rPr>
                <w:b/>
                <w:szCs w:val="21"/>
              </w:rPr>
              <w:t>关于增值税的研究综述”当在“题背景”出现更为妥当。国内外研究现状述评应当是有述有评，但作者只进行了“述”，而缺少“评”，在最后一段的“总评”没有针对别人的研究进行具体的“评”，比较空泛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文章取自第三章标题的一部分，是否合适？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3.1</w:t>
            </w: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b/>
                <w:szCs w:val="21"/>
              </w:rPr>
              <w:t>营改增“对中交路桥税务相关经营活动的影响，应当具体描述有利不利影响，不能笼统地描述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应对思路中，是否可以增加非财务方面的措施。比如合理利用人力资源等措施？也就是说，要“合理应对的话”，应当有哪些配套措施。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142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不需要创新点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第二章不需要在设征“营改增”的缘起及特征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第四章不应该是思路，而应该是解决方案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第五章应为结束语，不用章号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、参考文献应按顺利引用。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8:27:00Z</dcterms:modified>
  <cp:revision>15</cp:revision>
  <dc:subject/>
  <dc:title>经管学院硕士学位论文校内专家审查意见及修改说明</dc:title>
</cp:coreProperties>
</file>