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秦江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10119750301043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G</w:t>
            </w:r>
            <w:r>
              <w:rPr>
                <w:b/>
                <w:sz w:val="24"/>
              </w:rPr>
              <w:t>局绩效考核体系优化设计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8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应当集中“绩效考核体系”的优化设计方面，应当首先分校</w:t>
            </w:r>
            <w:r>
              <w:rPr>
                <w:b/>
                <w:szCs w:val="21"/>
              </w:rPr>
              <w:t>SG</w:t>
            </w:r>
            <w:r>
              <w:rPr>
                <w:b/>
                <w:szCs w:val="21"/>
              </w:rPr>
              <w:t>局绩效考核体系的现状与特征，尤其是不要泛泛而谈绩效考核的主要方法，接下来应当阐述目前绩效考核体系是如何妨碍企业发展的，以及相应的危害，最后才是优化设计的目标和具体措施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何为“绩效考核体系”？是针对员工？还是各个部门？文中没有对象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二章</w:t>
            </w: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基本概念，不应该再谈这是基本概念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方案对比，没有任何数据，无说服力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五章为“结束语”，不应有章号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改进措施，没有任何根据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应作大的修改，才能参辩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</w:t>
            </w:r>
            <w:r>
              <w:rPr>
                <w:b/>
                <w:szCs w:val="21"/>
              </w:rPr>
              <w:t>SG</w:t>
            </w:r>
            <w:r>
              <w:rPr>
                <w:b/>
                <w:szCs w:val="21"/>
              </w:rPr>
              <w:t>局绩效考核体系优化设计，具有一定的应用价值；但建议以下进行修改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绩效考核的原则、步骤从</w:t>
            </w:r>
            <w:r>
              <w:rPr>
                <w:b/>
                <w:szCs w:val="21"/>
              </w:rPr>
              <w:t>2.1</w:t>
            </w:r>
            <w:r>
              <w:rPr>
                <w:b/>
                <w:szCs w:val="21"/>
              </w:rPr>
              <w:t>中移去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SG</w:t>
            </w:r>
            <w:r>
              <w:rPr>
                <w:b/>
                <w:szCs w:val="21"/>
              </w:rPr>
              <w:t>局绩效考核存在的主要问题及原因分析应分开阐述，先问题后原因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改进措施可按绩效考核的步骤进行阐述；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格式规范方面有待加强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8:32:00Z</dcterms:modified>
  <cp:revision>18</cp:revision>
  <dc:subject/>
  <dc:title>经管学院硕士学位论文校内专家审查意见及修改说明</dc:title>
</cp:coreProperties>
</file>