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唐敬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120708080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>省力公司农维费预算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摘要翻译软件直接翻译而成的中式英语，几乎没有一句是正确的英语句子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献综述部分仅简单地罗列了他人的研究，并未据此提出自己对他人研究的评述，及引出自己要研究的问题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的理论基础独立成章，有点牵强，尤其是</w:t>
            </w:r>
            <w:r>
              <w:rPr>
                <w:b/>
                <w:szCs w:val="21"/>
              </w:rPr>
              <w:t>2.2</w:t>
            </w:r>
            <w:r>
              <w:rPr>
                <w:b/>
                <w:szCs w:val="21"/>
              </w:rPr>
              <w:t>部分和前面记账的内容好像没有逻辑关系和对应关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1.2   3.1.3  3.1.4  3.1</w:t>
            </w:r>
            <w:r>
              <w:rPr>
                <w:b/>
                <w:szCs w:val="21"/>
              </w:rPr>
              <w:t>有点文不对题，不如将</w:t>
            </w:r>
            <w:r>
              <w:rPr>
                <w:b/>
                <w:szCs w:val="21"/>
              </w:rPr>
              <w:t>3.1</w:t>
            </w:r>
            <w:r>
              <w:rPr>
                <w:b/>
                <w:szCs w:val="21"/>
              </w:rPr>
              <w:t>的内容移入到</w:t>
            </w: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未见预算管理成效的具体内容，也未见对未来发展展望的具体内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框架祷文，存在问题如下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</w:t>
            </w:r>
            <w:r>
              <w:rPr>
                <w:b/>
                <w:szCs w:val="21"/>
              </w:rPr>
              <w:t>第一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绪论：去烧研究方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对预算管理理论基础如何解释农维费预算管理存在问题没有论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农维费预算管理体系设计中编制内容与编制方法没有对接，是仅设计表格方式反映出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增加完整预算管理体系建议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摘要是中式英文摘要，不符合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合理，选题具有一定的现实意义，建议做如下基础修改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Cs w:val="21"/>
              </w:rPr>
              <w:t>目录中应列出三级标题，是层次结构更清晰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理论基础部分课介绍预算管理体系的构建，以使与第四章的体系设计相对应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建议改为“预算管理成效与建议”下应分二级和三级标题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进一步规范论文格式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10:59:00Z</dcterms:modified>
  <cp:revision>4</cp:revision>
  <dc:subject/>
  <dc:title>经管学院硕士学位论文校内专家审查意见及修改说明</dc:title>
</cp:coreProperties>
</file>