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张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M120703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基于客户价值提升的现代卷烟零售终端管理模式研究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以绥宁县烟草分公司为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论文的研究不够深入，涉面太广，看上去像一个工作报告，其实主要策略中的每一个问题深入下去都可以写一篇硕士论文。能否结合在该管理模式推广中的一两个具体问题展开研究，提出有一定价值的解决方案。体现学术研究论文的特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不符合硕士论文撰写规范，建议按照硕士论文撰写与规范重写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一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绪论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1 </w:t>
            </w:r>
            <w:r>
              <w:rPr>
                <w:b/>
                <w:szCs w:val="21"/>
              </w:rPr>
              <w:t>研究背景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2 </w:t>
            </w:r>
            <w:r>
              <w:rPr>
                <w:b/>
                <w:szCs w:val="21"/>
              </w:rPr>
              <w:t>国内外研究现状综述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1.3 </w:t>
            </w:r>
            <w:r>
              <w:rPr>
                <w:b/>
                <w:szCs w:val="21"/>
              </w:rPr>
              <w:t>研究思路和方法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4</w:t>
            </w:r>
            <w:r>
              <w:rPr>
                <w:b/>
                <w:szCs w:val="21"/>
              </w:rPr>
              <w:t>研究框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相关理论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现状和问题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模式的构建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结论和展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题太长，建议修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打印格式不规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第四章”为本文核心，内容太单薄，建议扩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6:27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7:00:00Z</dcterms:modified>
  <cp:revision>3</cp:revision>
  <dc:subject/>
  <dc:title>经管学院硕士学位论文校内专家审查意见及修改说明</dc:title>
</cp:coreProperties>
</file>