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刘刚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6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公司员工培训与发展机制研究</w:t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内容空洞，未深入企业发现真问题，并针对问题提出可行的解决方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3</w:t>
            </w:r>
            <w:r>
              <w:rPr>
                <w:b/>
                <w:szCs w:val="21"/>
              </w:rPr>
              <w:t>部门的内容仅是简单的罗列，并未针对性的设计培训和员工发展机制的研究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五章结论并未针对自己研究的问题进行系统的梳理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的外文部分未按规范撰写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整体框架较好，存在问题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员工培训与发展原因分析中缺少将“理论解释问题”论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撰写格式与学校要求不符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论撰写不规范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合理、层次清晰，选题具有一定的现实意义，达到了</w:t>
            </w:r>
            <w:r>
              <w:rPr>
                <w:b/>
                <w:szCs w:val="21"/>
              </w:rPr>
              <w:t>MBA</w:t>
            </w:r>
            <w:r>
              <w:rPr>
                <w:b/>
                <w:szCs w:val="21"/>
              </w:rPr>
              <w:t>论文的基本要求。建议作如下几点修改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.3</w:t>
            </w:r>
            <w:r>
              <w:rPr>
                <w:b/>
                <w:szCs w:val="21"/>
              </w:rPr>
              <w:t>中的相关理论建议单独作一章“相关理论基础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.1</w:t>
            </w:r>
            <w:r>
              <w:rPr>
                <w:b/>
                <w:szCs w:val="21"/>
              </w:rPr>
              <w:t>的标题建议改为“中交路桥公司人力资源与员工培训现状”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进一步规范论文的格式，包括字体、行距、表头的位置等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8:48:00Z</dcterms:created>
  <dc:creator>island</dc:creator>
  <dc:description/>
  <cp:keywords/>
  <dc:language>en-US</dc:language>
  <cp:lastModifiedBy>island</cp:lastModifiedBy>
  <dcterms:modified xsi:type="dcterms:W3CDTF">2014-03-29T08:56:00Z</dcterms:modified>
  <cp:revision>2</cp:revision>
  <dc:subject/>
  <dc:title/>
</cp:coreProperties>
</file>