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85240" cy="34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014</w:t>
      </w:r>
      <w:r>
        <w:rPr>
          <w:b/>
          <w:sz w:val="32"/>
          <w:szCs w:val="32"/>
        </w:rPr>
        <w:t>届毕业设计（论文）答辩日程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：化学与生物工程学院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   </w:t>
      </w:r>
      <w:r>
        <w:rPr>
          <w:b/>
          <w:sz w:val="28"/>
          <w:szCs w:val="28"/>
        </w:rPr>
        <w:t>专业：</w:t>
      </w:r>
      <w:r>
        <w:rPr>
          <w:b/>
          <w:sz w:val="28"/>
          <w:szCs w:val="28"/>
          <w:lang w:eastAsia="zh-CN"/>
        </w:rPr>
        <w:t>应化、化工、环境工程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78"/>
        <w:gridCol w:w="2662"/>
        <w:gridCol w:w="720"/>
        <w:gridCol w:w="1613"/>
        <w:gridCol w:w="10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教师名单（职称）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名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组长：杨道武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秘书：王成峰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组员：张玲，潘彤，龚福春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张筱婷，官小兰，张晓锋，曹旺，姚睿思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李家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周庆岩</w:t>
            </w:r>
            <w:r>
              <w:rPr>
                <w:sz w:val="24"/>
              </w:rPr>
              <w:t>, ,</w:t>
            </w:r>
            <w:r>
              <w:rPr>
                <w:sz w:val="24"/>
              </w:rPr>
              <w:t>王静禹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吴浩峰，王嘉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云工三</w:t>
            </w:r>
            <w:r>
              <w:rPr>
                <w:sz w:val="24"/>
                <w:lang w:val="en-US" w:eastAsia="zh-CN"/>
              </w:rPr>
              <w:t>A210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组长：曹忠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秘书：肖子丹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4"/>
              </w:rPr>
              <w:t>组员：曾巨澜，龙姝，，戴春霞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安振宇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胡杨，张灿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韦庆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秦广琼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陈朝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许佳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李文杞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罗文宗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杨欣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郑荣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云工三</w:t>
            </w:r>
            <w:r>
              <w:rPr>
                <w:sz w:val="24"/>
                <w:lang w:val="en-US" w:eastAsia="zh-CN"/>
              </w:rPr>
              <w:t>B214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组长：吴道新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秘书：夏姣云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组员：肖忠良，李丹，郑兴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付勇，张吉，申成龙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李慧萍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武立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王志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何世日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左羡第，陈晨，于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云工三</w:t>
            </w:r>
            <w:r>
              <w:rPr>
                <w:sz w:val="24"/>
                <w:lang w:val="en-US" w:eastAsia="zh-CN"/>
              </w:rPr>
              <w:t>B218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组长：周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秘书：何靖琳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组员：谭亚非，宁静恒，，彭三军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袁美玲，罗利明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陈婷婷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张晓玲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王有福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汪开贵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刘亚凤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刘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林嫣，李申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云工三</w:t>
            </w:r>
            <w:r>
              <w:rPr>
                <w:sz w:val="24"/>
                <w:lang w:val="en-US" w:eastAsia="zh-CN"/>
              </w:rPr>
              <w:t>B220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组长：张雄飞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秘书：喻林萍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组员：傅铁祥，谭淑珍，李志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刘学文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汤勤伟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何文艺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黄思颖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帅婵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明超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李志坚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郑双好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王倩，张林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val="en-US" w:eastAsia="zh-CN"/>
              </w:rPr>
              <w:t>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云工三</w:t>
            </w:r>
            <w:r>
              <w:rPr>
                <w:sz w:val="24"/>
                <w:lang w:val="en-US" w:eastAsia="zh-CN"/>
              </w:rPr>
              <w:t>B2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31:00Z</dcterms:created>
  <dc:creator>mms</dc:creator>
  <dc:description/>
  <dc:language>en-US</dc:language>
  <cp:lastModifiedBy>Administrator</cp:lastModifiedBy>
  <dcterms:modified xsi:type="dcterms:W3CDTF">2014-05-30T02:18:12Z</dcterms:modified>
  <cp:revision>2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