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Tahoma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黄章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6.9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5.8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647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提高思想理论水平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认真学习党的路线方针政策，努力实践科学发展观和践行社会主义核心价值体系，不断提升政治素养和思想理论水平。每周抽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小时用于学习政治理论和撰写心得体会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做好教书育人本职工作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忠诚党的教育事业，恪守教师职业道德，精心备课和授课，不断改进和优化教学方法，提高教学效果；认真指导毕业设计和课程设计工作，提高毕业设计优良率；争取完成教研教改课题，发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篇教研论文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增强科研能力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积极查看国内外最新文献，掌握本领域最新发展，不断提高自身的科研水平，发表核心期刊以上水平的学术论文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篇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服务群众，关心师生发展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积极做好党支部建设工作，认真组织和参加各类学习活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次以上，提高思想理论水平；积极参加学生活动，关心学生发展，深入学生课堂、宿舍了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生学习及生活情况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次以上，帮学生解决具体困难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 w:before="0" w:after="156"/>
              <w:ind w:firstLine="3335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黄章俊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00"/>
              <w:ind w:firstLine="444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13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22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63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宋体;SimSun"/>
                <w:color w:val="444444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44444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hzj</cp:lastModifiedBy>
  <dcterms:modified xsi:type="dcterms:W3CDTF">2013-03-26T01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