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邹淑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79.3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001.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进一步深化中国特色社会主义理论体系学习，学习贯彻党的十八大精神，学习现代教育理论和教学知识，多听取各级领导、同事的善意的建议和意见，努力提高政治素养和工作水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当好班主任和班导师，做学生的良师益友；认真指导学生的研究性学习和创新性实验项目。坚持落实“教工党员联系班级制度”，每学期指导和参加风动</w:t>
            </w:r>
            <w:r>
              <w:rPr>
                <w:rFonts w:cs="宋体;SimSun" w:ascii="宋体;SimSun" w:hAnsi="宋体;SimSun"/>
                <w:szCs w:val="21"/>
              </w:rPr>
              <w:t>1002</w:t>
            </w:r>
            <w:r>
              <w:rPr>
                <w:rFonts w:ascii="宋体;SimSun" w:hAnsi="宋体;SimSun" w:cs="宋体;SimSun"/>
                <w:szCs w:val="21"/>
              </w:rPr>
              <w:t>班集体活动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次，每个月下学生宿舍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认真钻研教学，提高教学水平，争取获得教学优秀奖；争取获批湖南省普通高等学校教学改革研究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积极投身科研工作，使主持的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教育厅科研项目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顺利结题；发表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源刊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29:00Z</dcterms:created>
  <dc:creator>Tian</dc:creator>
  <dc:description/>
  <cp:keywords/>
  <dc:language>en-US</dc:language>
  <cp:lastModifiedBy>hzj</cp:lastModifiedBy>
  <dcterms:modified xsi:type="dcterms:W3CDTF">2013-03-26T03:31:00Z</dcterms:modified>
  <cp:revision>4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